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826749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283013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